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MASTER OF ARTS – PHYSICAL EDUCATION (M.A – PED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ISTORY &amp; PRINCIPLES OF PHYSICAL EDU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ition, Meaning &amp; scope of Physical Education. Aims &amp; objectives of Physical Education. Relationship of Physical Education &amp; Recreation. Contribution of physical Education towards general educatio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story of physical Education in ancient Greek, comparative study of Spartan Athenian education. The origin and development of Olympic Games. Development of Asian Gam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hysical Education in Germany, Sweden &amp; Denmark (Emphasis only on contribution of based, Guts Moths, john spies, machtegall, ling).Present status of Physical Education &amp; Recreation in Russia and Japan. History of physical education in India (Pre&amp; Post independence Era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itical appreciation of the following:, State Sports departments , I.OC . policies for developing Education &amp;Sports , Compulsory programmed of physical education &amp; sports for school  Modern Olympics , Sports Authority of India , South Asian Federation Gam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undation of physical education , Biological ativitity, its need, principle of use and dis-use Growth and development ,Age &amp; Sex difference ,Qualification of physiqu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 Book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les &amp; Bucher: Foundations of Physical Education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rold m. Barrow: Man &amp;His movement principles of phy. Education.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.F. Williams: principles of physical education.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wl &amp;France: philosophy and principles of physical education.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G. wakharkar: Mannual of physical education.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.L.Kamlesh &amp;M.S. Sangral :physical education 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60"/>
        <w:ind w:left="73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adyke Johnson: principles of modern physical education health &amp; recreation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NAGEMENT OF SPOR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2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importance and scope of sports managerment., Factors influencing sports  Management, Meaning &amp; importance of teaching methods, Factors affecting teaching  methods and various methods of teaching., Steps of personnel and types of audio-visual aid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and types of class management, Salient features of good class management.  Factors effecting good class management , Meaning &amp; values of lesson plan-Games, Gymnastic, Athletic and Indigenous activity , Classification of excercises and activities and its importance. Meaning &amp; importance of tournaments. Type of tournament knock out and league, their advantages and disadvantag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, importance and principles of administration and organization. Factors influencing good administration, Qualifications and qualities of Physical Education teachers Play-grounds, area, location, lay-out and care of sports equipment, Need, importance, purchase of sports equipme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ed &amp; importance of curriculum planning .Time-table, factors affecting time-table,  objectives, principles and precautions in preparation of time table. Intramural objectives and organization. Budget-importance and criteria for a good budget. Meaning &amp; importance, types of records and register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valuation-meaning need, importance &amp; methods of evaluation. Characteristics of a good test. Supervision &amp; inspection-meaning &amp; methods of supervision &amp; inspection. Qualities of a good supervisor. Organization and conduct of tournaments and athletic meet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 Books: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6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. M. Loseph : </w:t>
        <w:tab/>
        <w:tab/>
        <w:t xml:space="preserve">Organization of physical education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6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aj Singh : </w:t>
        <w:tab/>
        <w:tab/>
        <w:t xml:space="preserve">Administration of physical education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6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G.Wakherker : </w:t>
        <w:tab/>
        <w:tab/>
        <w:t xml:space="preserve">Manual of physical education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NATOMY AND PHYSIOLOGY OF EXERCI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3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ition of terms: Cell, Tissue, Organ, Ligament, Certilage etc.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keletal system: Its structure, Its functions, Spinal column, pelvic cirdle-male and female, the thorax, the extremities, joints and their movement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uscular system: structure of the muscles; different types of muscles;f unctions of the muscles; contraction of muscles effect of exercise on the muscular system; fatigue; staleness; muscle cramp. 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Nervous System: The neuron; Spinal cord; the brain; the autonomic system; Reflex action; peripheral nerves; influence of exercise on the nervous syst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irculatory System, General arrangement of Circulatory system; functions of the circulatory system ; Blood, Hameorage, The heart and blood vessels; pulse, blood pressure and its measurement; effect of exercise on circulatory system; Athletic Hear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igestive System: Anatomy of digestive system; digestion of food, metabolism, effect of exercise on the digestive system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xcretory system: Anatomy of excretory system and its function; the heat regulating mechanis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respiratory system; anatomy of respiratory system; mechanics of respiration; vital capacity ; Role of oxygen in exercise on the respiratory system.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ndocrine system: Glands and their functions influence of exercise on the endocrine syst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commended/Reference boo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larke, David H. Exercise physiology, Englewood Cliffs, N.Y. Prentice Hall Inc 1975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rouch, James E. Functional Human Anatomy,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ition Philadelpia: Lea and Febniger,1972.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rehouse and Miller Physiology of exercise.St.Louis the C.V.Mosby company,1976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arce Evelyn C. Anatomy and physiology for Nurses.London Faber and Faber Ltd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FFICIATING AND COACH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4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portance and principles of officiating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alities of a good official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lations of official with management, players, coaches and spectators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ties of officials in general-pre, during &amp; post game duties.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sures of improving the standards of officiatin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s of games and athletes events and their interpretation (hockey, football, volleyball, basketball, kabaddi, hand ball, kho-kho, table-tennis, badminton, judo, weight-lifting &amp; wrestling)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ore sheet of different games and all athletic events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yout of different playfields grounds, court trac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coaching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alities, qualification &amp; responsibilities of a coach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ming up, cooling down and their physiological trend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thods of condition (circuit training, fast lak, interval training, weight lifting).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training.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ping and its effect on performanc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iodization-types of periodization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training schedule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sychology of competition and coaching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ctors effecting sports performance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igibility rules of intercollegiate and inter-university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TA, DA bill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 book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s of games and sports by YMCA, Madras. </w:t>
      </w:r>
    </w:p>
    <w:p>
      <w:pPr>
        <w:pStyle w:val="Normal"/>
        <w:autoSpaceDE w:val="false"/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art of coaching by John Bunn </w:t>
      </w:r>
    </w:p>
    <w:p>
      <w:pPr>
        <w:pStyle w:val="Normal"/>
        <w:autoSpaceDE w:val="false"/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thletic training by Claffs. </w:t>
      </w:r>
    </w:p>
    <w:p>
      <w:pPr>
        <w:pStyle w:val="Normal"/>
        <w:autoSpaceDE w:val="false"/>
        <w:spacing w:lineRule="auto" w:line="240" w:before="0" w:after="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s of games and sports by Lokesh Th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SELECT ANY ONE ELECTIVE PAPER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MPUTER APPL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5O(a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INTRODUCTION TO COMPUTER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acteristics of a comput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vantages and disadvantages of comput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ief history of comput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mple model of a comput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uter generation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volution of Digital Computer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lassification of compute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representation in computer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uter applicatio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INPUT/OUTPUT UNITS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put Devices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utput Devices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put/Output Techniques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ters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put/Output Processo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MEMORY ORGANIZATION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miconductor Memory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M iv) ROM v) PRO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PROM vii) EEPRO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che memory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al and virtual memory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gnetic memory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condary storage device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loppy Disk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rd disk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gnetic Tapes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tical Disk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D-RO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VD-RO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mory Manageme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CENTRAL PROCESSING UNIT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PU Organization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PU registers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U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trol unit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rupts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ample of some processor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fferent types of BU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NUMBER SYSTEM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cimal Number System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inary Number System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version of Binary Number to Decimal Numbe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version of Decimal to Binary Number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dition, Subtraction of binary Number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gned number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inary Coded Decimal (BCD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xadecimal Number System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tal Number system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CII and ISCII codes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BCDIC code xiii) Gray Cod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SOFTWARES &amp; COMPUTER LANGUAGES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fference between software and hardware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sembly level language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gher level programming language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software’s – system and application software’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OPERATING SYSTEM: 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es of Operating System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erating System Structure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unctions of Operating System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rectory and File Structure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I and CUI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atures of Windows, DOS and Linux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fferences between Windows, DOS and Linux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ing with Windows, DOS and Linux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NETWORKING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vantages of networking,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networking: LAN, WAN, MA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MS - WORD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tering, Writing &amp; Editing Text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ting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atting Text &amp; paragraphs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pplying text &amp; language tools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signing pages with columns &amp; Tables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raphics in Word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utlines, Styles &amp; Templates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il merge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eating &amp; distributing word form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MS – EXCEL: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eating &amp; printing Excel Worksheet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naging data with worksheets, references &amp; function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eating, Editing &amp; formatting chart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ustom &amp; Special format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CTICAL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sic operations in Computer. </w:t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 Commands </w:t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ing with Windows </w:t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ing with Linux </w:t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S-Word </w:t>
      </w:r>
    </w:p>
    <w:p>
      <w:pPr>
        <w:pStyle w:val="Normal"/>
        <w:numPr>
          <w:ilvl w:val="1"/>
          <w:numId w:val="42"/>
        </w:numPr>
        <w:autoSpaceDE w:val="fals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S-Exce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undamentals of computers – by V. Rajaraman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uter system architecture – by M. Mano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uter fundamentals – by B. Ram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stering Office 2000 : Professional Edition – by Marquis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S Office 2000 – by G. Courter and A. Marqu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HEALTH EDUCATION AND FIRST – AID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5O(b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EOR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Health – Definition – Needs for Health Education for an individual – World Health Organization and its importance – National and State level health organization – voluntary health organization and facilities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hool Health Programme: School Health Services – Health Appraisal (Medical Examination) – Health Instruction – Health Supervision – Factors influencing Health – heredity, Environment – Health Counseling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trition: Elements of good nutrition – balanced diet- food poisoning normal weight – gaining weight, causes and effects of over weight, caloric values of foods, weight reduction and effects of dieting and exercise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municable disease and their causes symptoms and prevention of Malaria, Tuberculosis, Typhoid, Sexually transmitted diseases and AIDS etc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alth Problems: Hazards of alcoholic, Smoking, narcotics and Drugs, family Welfare, problem of over population, problems of ageing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ercise and Health Awareness: Prescriptions of Exercise in Health Population as to duration frequency, intensity Population to diseased Diabetics, post heart attack patient and type for improvement of various motor abilities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vironment Health: Protected drinking water sewage and garbage disposal, infection prevention, immunity and allergy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 Aid: Definition and Meaning – First Aid for shock, poisoning, drowning, hemorrhage, Different types of fracture, sprain, strain (artificial respiration) Mislocation, bandages, slings and splints etc. 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icators of Health: Growth Status, Physiological levels, Psychological indicators, motor fitness.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ooks Recommended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ven, A. Willia, Everyday Safety Chicago: Lyons &amp; Carnahao 1990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 Aid to the injured New Delhi: St. John Ambulance Association, 1989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hoah, B. N. Treatise of Hygiene and Public Health, 1991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nlon John. J. Principles of Public Health Administration, 1992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hnson, Health in Action, Holt Bhinement and Winston, 1977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ss Etral Health Education, National Education, Education Association of U.T.A., 1986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mir. A. The School Health Education, New York: Harper and Brother, 1991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rtenterfer, D. School Education, New York: Harper and Brother, 1992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CTICA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Blanced diet for different sports groups, for different age groups, for different diseased groups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surement of weight indicators of a obesity (Ht./Wt. approach) BMI approach, percentage fat approach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dietary and exercise schedules for reducing body weight / gaining body weight (Strength exercise and high performance diets)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termination of caloric expenditure and caloric intake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thods of purifying water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nstration of cardic-pulmonary recessitation techniques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st-aid in sprains, strains, fractures and sports injuries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KINESI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15O(c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) Instructions for paper-setter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question paper will be divided into two parts. Part-I will contain subjective questions. This part will carry 60% of the total mark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rt-II will compromise of 10-15 short questions, which will cover the entire syllabus and will carry 40% of the total marks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) Instructions for the candidates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ndidates are required to attempt Part-I as defined in the question paper and the entire part-II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autoSpaceDE w:val="false"/>
        <w:spacing w:lineRule="auto" w:line="240"/>
        <w:ind w:left="144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e of non-programmable scientific calculator is allowed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URSE CONTENTS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kinetics of normal and abnormal human motion of the muscular-skeletal system.  Evaluation procedures for range of motion and functional muscle strength. Principles and techniques of body mechanics, transfers, and positioning. and Neuromot or treatment techniques for physical dysfunction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PORTS TRAINING &amp; BIO-MECHANICS IN PHYSICAL EDUCATIO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10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ntroduction to Sports Trainin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and definition of sports Training and Coaching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ms and Tasks of sports Training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acteristics of sports Training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Load and its Factors – Quality of movements, Type of Exercises, Load Volume and Load Intensity.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126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ading and Adoption Process.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126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s of adaptation; Adaptation, de-adaptation, Maladaption, and re-adaptation;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126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ws of Adaptation.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Loading. </w:t>
      </w:r>
    </w:p>
    <w:p>
      <w:pPr>
        <w:pStyle w:val="Normal"/>
        <w:numPr>
          <w:ilvl w:val="2"/>
          <w:numId w:val="53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126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dgment of Training Load: Objectives and Subjective Means. </w:t>
      </w:r>
    </w:p>
    <w:p>
      <w:pPr>
        <w:pStyle w:val="Normal"/>
        <w:autoSpaceDE w:val="false"/>
        <w:spacing w:lineRule="auto" w:line="240" w:before="0" w:after="100"/>
        <w:ind w:left="126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ver Load: Meaning, Causes, Symptoms and Tackling of Over Load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Sports Training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covery and its phases, Factors Affecting recovery, Means of Faster recover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Training Mean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nditional Abilitie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ength : Meaning, Forms, Factors determining, Strength Training Methods, Organisation of Strength Training, General Guidelines for Strength Training, Principles of Strength Training , Strength Training for Children and Women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eed:- Meaning, Forms of Speed, Factors determining Speed Barrier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durance:-Meaning and Significance, Forms of Endurance, Factors determining Endurance, Training Method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Motor abilities)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tor Abilities - Meaning of Flexibility, Forms of Flexibility, Factors determining Flexibility, Methods for Flexibility training, and Guidelines for Flexibility Trainin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inative Abilities – Meaning , Types of Coordinative Abilities, Characteristics of Coordinative Abilities, Importance of coordinative Abilities, Methods for Coordinative Ability Training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iodisation – Meaning and Types of periodisation, contents of training for different period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anning &amp; Meaning, Principles of Planning, Types of Training Plan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etitions:- Importance of Competitive Frequency, Preparation for Competitions.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io-mechanics –Meaning, justification &amp; Importan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lative motion, cause of motion, kinds of mo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nematics - Linear, kinematics, distance and displacement Speed velocity and accelera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240" w:before="0" w:after="100"/>
        <w:ind w:left="90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)  Projectiles, Trajectory, angle of release, velocity of release height of release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i)  Centripetal and Centrifugal forces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ii)  Rebound; angle of rebounels, Type and effect of spin, Ball Spin (swing)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v)  work-power –Energy, kinds of live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ck, F.W. : Sports Training Principles, Lepus, London1980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son, C.R. Fischer AC : Scientific basis of Atheletic conditioning, Lea and Feliger, Philadelphia, 1979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ook, J.D. Whiting H.T.A : Human Movement a Field of study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r. Singh Hardgal : The Science -9 sports trainging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per, K.H. : The Aerobic way, Bantom books Inc. 1978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nn, J.W. : Scientific Principles of coaching, Englewood ciffs, Prentice Hall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reer Merison, R. : Efficiency of Human Movement London W.B. Saunder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TEST, MEASUREMENT &amp; EVALUATION IN PHYSICAL EDUCATIO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20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test, Measurement and Evaluation Need and Importance of test , Measurement and Evalution General Consideration for the construction and Administration of Test. Johnson Basketbal skill Test. Aahaper Basketball Skill Test. Hewitt’s Tennis Achievement Te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Motor Ability, Borrow Motor Ability Test, Scoot Motor Ability Test, Indiana Motor fitness Test, Calculation of Measure of Central Tendency : Mean, Median, Mode.Graphical Representation : Histogram, Frequency Polygon, Olive, Bar Diagram and Pie Grap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Strength, Kraus-weer Strength Test, Roger Strength Test, Tutle Pulse Ratio Test Harvard Step test, Characteristics of a good test. Meaning of percentile and percentile rank Calculation of percentile and percentile Rank, Preparation of scales: T.Scale, Sigma Scale and Hull Scal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dminton French Short serve Test and French Clear Test, Borich Badminton observation ration scale, Poetry Volleyball Test and helmen Volleyball Test. Calculation of Variability : Range, Quartile Deviation (Q. D.) Average Deviation (A.D.), and Standard Deviation (S.D.) Meaning and Characteristics of normal Probability Curve (N.P.C.), Application of normal Probability Curv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ner Test of soccer skill, Mor-Christian General soccder Ability skill Test, Battery, schmithles test of field hockey, Henry friedel field hockey test Calculation of Co-efficient of Co-relation by Karl Person Method. Chi-Square Te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arke H. Harison : Application of measurement to ealth and Physical Education, Prentice Hall  Inc. Englewood Cliffs N.D. (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r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ition 1961)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mes S. Bosco. : Measurement and Evaluation in physical Edu., fitness and sports, Prentice  Hall, INC., Englewood Cliffs, N.J. 07632(1983)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garet J. Safrit: Introduction to Measurement in Physical Education and Exercise Science, Times Mirror/ Mos, Collage Publishing St.louis. Toronte. Bosion (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. 98)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9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rry L. Johnson : Practical Measurement for Evaluation in Physical Education , Surgeet Publication, Kamco Mafa Delhi – 11000 (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r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ition 1988)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ne L. Rothstein: Research Design and Statistics for Phy. Edu., Prentice Hall, Inc., Englewood Cliffs, New Jrsey 07632 (1985)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rey E. garrett : Statistics in Psychology and Educated, David Meka Company In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RESEARCH METHODS IN PHYSICAL EDUCATIO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30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ction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TRODUCTIO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ition of Research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ed and importance of Research In Physical Education and sports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ope of Research in physical Education and Sports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research:- Basic, Applied, Action Research and what Hinders Resear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SEARCH PROBLE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the term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cation and Criteria of Selection of problem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tion of a Research Problem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mitations and Dellimitations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ypothesis – Meaning of Hypothesis, types of Hypothesis, Error of Hypothesis, and Importance of hypothesis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population and sampling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pes of sampling probability &amp; Non- Probabili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Survey of Related Literature </w:t>
      </w:r>
    </w:p>
    <w:p>
      <w:pPr>
        <w:pStyle w:val="Normal"/>
        <w:autoSpaceDE w:val="false"/>
        <w:spacing w:lineRule="auto" w:line="240" w:before="0" w:after="120"/>
        <w:ind w:left="126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Need for surveying related literature. </w:t>
      </w:r>
    </w:p>
    <w:p>
      <w:pPr>
        <w:pStyle w:val="Normal"/>
        <w:autoSpaceDE w:val="false"/>
        <w:spacing w:lineRule="auto" w:line="240" w:before="0" w:after="120"/>
        <w:ind w:left="126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Literature Sources </w:t>
      </w:r>
    </w:p>
    <w:p>
      <w:pPr>
        <w:pStyle w:val="Normal"/>
        <w:autoSpaceDE w:val="false"/>
        <w:spacing w:lineRule="auto" w:line="240" w:before="0" w:after="120"/>
        <w:ind w:left="126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 Library Reading </w:t>
      </w:r>
    </w:p>
    <w:p>
      <w:pPr>
        <w:pStyle w:val="Normal"/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Historical Research </w:t>
      </w:r>
    </w:p>
    <w:p>
      <w:pPr>
        <w:pStyle w:val="Normal"/>
        <w:autoSpaceDE w:val="false"/>
        <w:spacing w:lineRule="auto" w:line="240" w:before="0" w:after="120"/>
        <w:ind w:left="1454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eaning and definition of Historical Research </w:t>
      </w:r>
    </w:p>
    <w:p>
      <w:pPr>
        <w:pStyle w:val="Normal"/>
        <w:autoSpaceDE w:val="false"/>
        <w:spacing w:lineRule="auto" w:line="240" w:before="0" w:after="120"/>
        <w:ind w:left="1454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Historical Sources </w:t>
      </w:r>
    </w:p>
    <w:p>
      <w:pPr>
        <w:pStyle w:val="Normal"/>
        <w:autoSpaceDE w:val="false"/>
        <w:spacing w:lineRule="auto" w:line="240" w:before="0" w:after="120"/>
        <w:ind w:left="1454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 Evaluation of historical Data </w:t>
      </w:r>
    </w:p>
    <w:p>
      <w:pPr>
        <w:pStyle w:val="Normal"/>
        <w:autoSpaceDE w:val="false"/>
        <w:spacing w:lineRule="auto" w:line="240" w:before="0" w:after="120"/>
        <w:ind w:left="1454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)  Internal and External Criticism </w:t>
      </w:r>
    </w:p>
    <w:p>
      <w:pPr>
        <w:pStyle w:val="Normal"/>
        <w:autoSpaceDE w:val="false"/>
        <w:spacing w:lineRule="auto" w:line="240" w:before="0" w:after="0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rvey Research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ols of Survey Research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stionnaire and Interview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Questionnaire and Interview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ction, Appearance and Development of Questionnaire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cedure of Conducting Interview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ggestion to enhance respons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ase Studi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case Studies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ctiv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rmative Surve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of Normative surve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ctors affecting Normative Survey.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hilosophical Research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eaning of Philosophical Research </w:t>
      </w:r>
    </w:p>
    <w:p>
      <w:pPr>
        <w:pStyle w:val="Normal"/>
        <w:autoSpaceDE w:val="false"/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Tools of Philosophical Research </w:t>
      </w:r>
    </w:p>
    <w:p>
      <w:pPr>
        <w:pStyle w:val="Normal"/>
        <w:autoSpaceDE w:val="false"/>
        <w:spacing w:lineRule="auto" w:line="240" w:before="0" w:after="0"/>
        <w:ind w:left="1260" w:hanging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 Steps in Critical Thinking </w:t>
      </w:r>
    </w:p>
    <w:p>
      <w:pPr>
        <w:pStyle w:val="Normal"/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Experimental Research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144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eaning of experimental Research </w:t>
      </w:r>
    </w:p>
    <w:p>
      <w:pPr>
        <w:pStyle w:val="Normal"/>
        <w:autoSpaceDE w:val="false"/>
        <w:spacing w:lineRule="auto" w:line="240" w:before="0" w:after="120"/>
        <w:ind w:left="144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Experimental Designs </w:t>
      </w:r>
    </w:p>
    <w:p>
      <w:pPr>
        <w:pStyle w:val="Normal"/>
        <w:autoSpaceDE w:val="false"/>
        <w:spacing w:lineRule="auto" w:line="240" w:before="0" w:after="120"/>
        <w:ind w:left="1627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Types of design </w:t>
      </w:r>
    </w:p>
    <w:p>
      <w:pPr>
        <w:pStyle w:val="Normal"/>
        <w:autoSpaceDE w:val="false"/>
        <w:spacing w:lineRule="auto" w:line="240" w:before="0" w:after="120"/>
        <w:ind w:left="1627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Suitability of Designs </w:t>
      </w:r>
    </w:p>
    <w:p>
      <w:pPr>
        <w:pStyle w:val="Normal"/>
        <w:autoSpaceDE w:val="false"/>
        <w:spacing w:lineRule="auto" w:line="240" w:before="0" w:after="0"/>
        <w:ind w:left="23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Research Proposal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Meaning and significance of research proposal </w:t>
      </w:r>
    </w:p>
    <w:p>
      <w:pPr>
        <w:pStyle w:val="Normal"/>
        <w:autoSpaceDE w:val="false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Preparation of Research Report </w:t>
      </w:r>
    </w:p>
    <w:p>
      <w:pPr>
        <w:pStyle w:val="Normal"/>
        <w:autoSpaceDE w:val="false"/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Research Report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Meaning of Research Report </w:t>
      </w:r>
    </w:p>
    <w:p>
      <w:pPr>
        <w:pStyle w:val="Normal"/>
        <w:autoSpaceDE w:val="false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Qualities of a good Research Report </w:t>
      </w:r>
    </w:p>
    <w:p>
      <w:pPr>
        <w:pStyle w:val="Normal"/>
        <w:autoSpaceDE w:val="false"/>
        <w:spacing w:lineRule="auto" w:line="240" w:before="0" w:after="120"/>
        <w:ind w:left="144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Part of a Research Report/Format of Research Repor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RENCE BOOKS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.P Sukhia etal : Elements of Educational Research, Allied Publishers Pvt. Ltd.  New Delhi,1983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merical Association of Health, Physical Education and recreation, Research Methods- applied to Health, Physical Edu. And Recreation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V. GOOD : Methods of Research, Appleton Century Crofts Inc., New  York,1954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.W. BEST : Research in Eduction, Prentice Hall,1980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.R.mouly : Educational Research and Introduction David, Making Co.,Inc., New york,1975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H. Clarke : Research Process in Physical Eduction Recreationn and Health  Prentice Hall,1970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.L. Kamlesh : Research Methodlogy in Physical Education 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Yoginder Prasad Sharma : Research Methodology in Physical Education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PORTS MEDICINE &amp; EXERCISE PHYSI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40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120"/>
        <w:ind w:left="1454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orts medicine and its importance in games and sports . </w:t>
      </w:r>
    </w:p>
    <w:p>
      <w:pPr>
        <w:pStyle w:val="Normal"/>
        <w:numPr>
          <w:ilvl w:val="1"/>
          <w:numId w:val="18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ief History of sports medici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inciples of reconditioning of sports injurie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orts Injuries: Consolion of injuries: 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120"/>
        <w:ind w:left="1512" w:hanging="6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ft tissue injuries – Classification 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120"/>
        <w:ind w:left="1512" w:hanging="6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ne injuries - Pathological change 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120"/>
        <w:ind w:left="1512" w:hanging="6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int injuries - Classificatio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hysiotherapy: Definition, Therapeutic methods and Procedures: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y therapy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ydrotherapy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motherapy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ctrotherapy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ssage,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120"/>
        <w:ind w:left="14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rapeutic exercises. </w:t>
      </w:r>
    </w:p>
    <w:p>
      <w:pPr>
        <w:pStyle w:val="Normal"/>
        <w:numPr>
          <w:ilvl w:val="2"/>
          <w:numId w:val="20"/>
        </w:numPr>
        <w:tabs>
          <w:tab w:val="clear" w:pos="720"/>
        </w:tabs>
        <w:autoSpaceDE w:val="false"/>
        <w:spacing w:lineRule="auto" w:line="240" w:before="0" w:after="120"/>
        <w:ind w:left="198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gnancy and exercise </w:t>
      </w:r>
    </w:p>
    <w:p>
      <w:pPr>
        <w:pStyle w:val="Normal"/>
        <w:numPr>
          <w:ilvl w:val="2"/>
          <w:numId w:val="20"/>
        </w:numPr>
        <w:tabs>
          <w:tab w:val="clear" w:pos="720"/>
        </w:tabs>
        <w:autoSpaceDE w:val="false"/>
        <w:spacing w:lineRule="auto" w:line="240" w:before="0" w:after="120"/>
        <w:ind w:left="198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strumentatio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is exercise physiology, its role in scientific coaching and Training. Effect of exercise on Muscular system, short term and long term effect of Exerci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art and Exercis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aptations of the Heart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rdiac Output during exercise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ke volume during exercise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art rate during exercise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uctural and Physiological changes in the heart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rdiovascular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lood Pressure and blood flow resistance responses to exercise,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surement of blood pressu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Respiratory system and exercis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sic Physiology of respiration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spiratory values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as exchange diffusion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ute adaptations of the respiratory system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267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ad point and second win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ercise in Hot, Cold and fresh Altitude and physiological change and Adaptatio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ercise and temperature regulation in Hot climate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ercise and temperature regulation in cold climate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12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ercise and altitud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yogenic aids in exercise and sport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yogenic aids defined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trition aids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harmacological Agents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hysiological Agents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autoSpaceDE w:val="false"/>
        <w:spacing w:lineRule="auto" w:line="240" w:before="0" w:after="0"/>
        <w:ind w:left="1800" w:hanging="12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orts and Drug Testin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NCE BOOK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HPER: Weight Training in Sports and Physical Education 1962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mstrong and Tuckler: Injuries in Sports, London Staples Press, 1964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lan, J.P: Trestment and Prevention of Athletic Inujuries. The Inter-State Printers and Publishers, 1967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rehouse, L.E. &amp; Rash, P.,J : Sports medicine for Trainers. Philadelphia, B.Saunders Co., 1963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ans Allan, : Medical Care of the Athlete, McGraw Hill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ande, P.K. : Know How Sports Medicine, A.p. Publishers, Jallandhar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rehouse, L.E. : Sports &amp; Medicine for training Philadephia W.B. Saunders Co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illiame, J.G.P. : Sports &amp; Medicines, Arnold Press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hnson Warren(edited) : Science and Medicine of Exercise and Sports, Harpar and Brothers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rehouses &amp; Miller : Physiology of Exercise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lls : Exercise Physiology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rpovitch : Phusiology of Muscular activity.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SELECT ANY ONE ELECTIVE PAPER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THLET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5O(a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-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story of Athletics in India 8 Olympics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aching training and coaching of Athletes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ction of an Athlete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sation and Administration of Athletic Mee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ck and Field Markings with layout of Field Event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s and regulations of track and Fields event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ties and Powers of official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ming up and its significance, factors effecting warming up, types of warming up, cool down and its significanc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ition- Athletic terminology 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gging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iding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cond wind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reness of muscles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eed play or forlek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iteh in the side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intin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Methods their Components and Significance 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val training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cceleration sprints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tinuous running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llow sprints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etition running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ints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rtlek or speed play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rcuit trainin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plain the Physical requirement of the vents given below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plain Mechanics involved in the technique at different stages given against each eve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inting (Cronch Start : Supposing Phase, driving Phase, Recovery phase, Finish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urdles( approach, take off, flight, landing, stride in between hurdles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gh jump (approach run, take off, bar clearance, landing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venile throw( Holding &amp; carrying, approach run, transitional steps, throwing stance, release and recovery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ng Jump(approach run, take off, flight, landing)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mmer throw(Hand hold, starting position, preliminary swing, turns, release and recovery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iodisatio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aning and types and objective of periodisation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vision of training aspects for different events for different Periods of training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ration of a weekly training Programme for </w:t>
      </w:r>
    </w:p>
    <w:p>
      <w:pPr>
        <w:pStyle w:val="Normal"/>
        <w:numPr>
          <w:ilvl w:val="1"/>
          <w:numId w:val="51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ck events </w:t>
      </w:r>
    </w:p>
    <w:p>
      <w:pPr>
        <w:pStyle w:val="Normal"/>
        <w:numPr>
          <w:ilvl w:val="1"/>
          <w:numId w:val="51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mps </w:t>
      </w:r>
    </w:p>
    <w:p>
      <w:pPr>
        <w:pStyle w:val="Normal"/>
        <w:numPr>
          <w:ilvl w:val="1"/>
          <w:numId w:val="51"/>
        </w:numPr>
        <w:autoSpaceDE w:val="false"/>
        <w:spacing w:lineRule="auto" w:line="240" w:before="0" w:after="120"/>
        <w:ind w:left="1454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row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e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ile setting question from (C) the period , event and level of athlete must be given or choice should be left to the stude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eferences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dyasagar: Training systematics in throwing NS NIS patiala, India 1979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erry A. Carr.: Fundamentals of Track and field Theodore Bragnaza,63 ARCHI Gokhale Road  Dadar,Bombay,India,1995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ox L.Edward: The Physiological Basis of Physical Education and Athleties Web. Wrnc Brown Publishers Debuque lowa 4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ition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ethryn Lattgous Helga Deustsch: Kinsiology, Scientific Basis of Human Motion Eighth Edition Wn. C Brown, communications, Inc,Dubuque,IA U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KABADD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5O(b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ne Kabaddi , Types of Kabadi, Style and formation of Kabbadi-Origion of Kabbaddi 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story of Kabaddi in Modern time and Ancient time. 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ope of Kabaddi in India, Asian games, world championship, common wealth and Olympic Gam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mension of Kabaddi ground/court and its Measurement in different style/types/kinds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thods and technique to formation the Kabaddi ground/court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ficial and formation of Kabaddi to conduct the good competition/tournaments or championships and duties &amp; uses of all the official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sponsibility &amp; duties of the team Manager, Coach &amp; Captain of the Kabaddi Team during, after and before the competitio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 &amp; regulation of Kabaddi, Dissertation in details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ration, time and period of the Kabaddi match as in Men, Women, Junior &amp; sub junior le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&amp; Coaching, Describe, specific Try. And general Try &amp; Coaching for Kabaddi players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chnique of training, Tactic &amp; skill of training of Kabaddi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ensive &amp; Offensive Kabaddi Technique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scribe in details about the specific training for kabaddi tea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badi tournament in India.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ction of Kabaddi Team. What method you adopt for the selection of the Kabbadi team.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mous Kabaddi players, team give then daily training schedule/time tabl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FRENCE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ohn W. Dunn Scientific principle of Coaching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ntice hall, englewood clips , N, J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.N. Rao Kabaddi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HOCKE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5O(c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ia and Olympic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aching, Training and coaching of Hockey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lection of Hockey Team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sing Hockey Tournamen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B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yout of Hockey Ground and its Dimensions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les and regulation of Hockey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ties and powers of officials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ze and weight of equipments.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tective equipment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C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portance of warning up and cool down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eparation of team, before, during and after the game.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chnical and Tectical preparation of different position.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1440" w:hanging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am tectics, Formation of attack and difference system of play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Individual skills Teaching and Analysis: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ttt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pp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ush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copp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ribbl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verse Flick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dging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tting on the wrong foot. </w:t>
      </w:r>
    </w:p>
    <w:p>
      <w:pPr>
        <w:pStyle w:val="Normal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Passes 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ward Pass f. Scoop Pas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ck Pass g. Deflected Pas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de Pass h.Flick Pas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ross Pas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rough Pas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ction 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iodisation of training :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nual training plan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during preparatory period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during competence period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ining during transitiona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907" w:hanging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ekly training plan . </w:t>
      </w:r>
    </w:p>
    <w:p>
      <w:pPr>
        <w:pStyle w:val="Normal"/>
        <w:autoSpaceDE w:val="false"/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RENCES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893" w:hanging="4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rst Wein Transferred by: The Science of Hockey (1993) David Belchamber. M.A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893" w:hanging="4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kesh Thani : Skill in Tectics Hockey (1995) Matin Kha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893" w:hanging="4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ry of Sher Khan : To Hell With Hockey (1982) The life Olympian Aslam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autoSpaceDE w:val="false"/>
        <w:spacing w:lineRule="auto" w:line="240" w:before="0" w:after="120"/>
        <w:ind w:left="893" w:hanging="4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n Taylor With David Viar. Taylor on Hockey(1988)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ASTER OF ARTS – PHYSICAL EDUC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CTI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OLLEY BALL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ED/Y/25O(d)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 – 1: </w:t>
      </w:r>
    </w:p>
    <w:p>
      <w:pPr>
        <w:pStyle w:val="Normal"/>
        <w:numPr>
          <w:ilvl w:val="1"/>
          <w:numId w:val="49"/>
        </w:numPr>
        <w:autoSpaceDE w:val="false"/>
        <w:spacing w:lineRule="auto" w:line="240" w:before="0" w:after="120"/>
        <w:ind w:left="1140" w:hanging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igin of game </w:t>
      </w:r>
    </w:p>
    <w:p>
      <w:pPr>
        <w:pStyle w:val="Normal"/>
        <w:numPr>
          <w:ilvl w:val="1"/>
          <w:numId w:val="49"/>
        </w:numPr>
        <w:autoSpaceDE w:val="false"/>
        <w:spacing w:lineRule="auto" w:line="240" w:before="0" w:after="120"/>
        <w:ind w:left="1140" w:hanging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istory of Volley Ball </w:t>
      </w:r>
    </w:p>
    <w:p>
      <w:pPr>
        <w:pStyle w:val="Normal"/>
        <w:numPr>
          <w:ilvl w:val="1"/>
          <w:numId w:val="49"/>
        </w:numPr>
        <w:autoSpaceDE w:val="false"/>
        <w:spacing w:lineRule="auto" w:line="240" w:before="0" w:after="120"/>
        <w:ind w:left="1140" w:hanging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cient History of Volley Ball </w:t>
      </w:r>
    </w:p>
    <w:p>
      <w:pPr>
        <w:pStyle w:val="Normal"/>
        <w:numPr>
          <w:ilvl w:val="1"/>
          <w:numId w:val="49"/>
        </w:numPr>
        <w:autoSpaceDE w:val="false"/>
        <w:spacing w:lineRule="auto" w:line="240" w:before="0" w:after="120"/>
        <w:ind w:left="1140" w:hanging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ryana History of Volley Ball </w:t>
      </w:r>
    </w:p>
    <w:p>
      <w:pPr>
        <w:pStyle w:val="Normal"/>
        <w:numPr>
          <w:ilvl w:val="1"/>
          <w:numId w:val="49"/>
        </w:numPr>
        <w:autoSpaceDE w:val="false"/>
        <w:spacing w:lineRule="auto" w:line="240" w:before="0" w:after="120"/>
        <w:ind w:left="1140" w:hanging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le of Haryana’s people for the development of Volley Ball game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 – 2: Dimensions rule regulation 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ngth and width of Volley court. 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ight of Volley Ball Net 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ngth and width of Volley Ball Net 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tal number of volley Ball players 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erpretation of Rule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-3: Fundamental of game.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mash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locking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fting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der Hand Service 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per Hand service. Etc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 -4: Strategy and tactics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tation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acing of Libero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lacing of players 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08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ropping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NIT-5 Duties and power of officials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ber of referee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ties of empire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uties of lineman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chnical Official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FERENCES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eith Nichollos Modern Volley Ball (1967-76)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.K. Saggar Play Better Volley Ball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.K. Saggar Skill &amp; Tectics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44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epak Jain Teaching and Coaching volleyball.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3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0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6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144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720"/>
        </w:tabs>
        <w:ind w:left="1800" w:hanging="720"/>
      </w:pPr>
      <w:rPr/>
    </w:lvl>
    <w:lvl w:ilvl="1">
      <w:start w:val="1"/>
      <w:numFmt w:val="lowerRoman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720"/>
        </w:tabs>
        <w:ind w:left="1440" w:hanging="648"/>
      </w:pPr>
      <w:rPr>
        <w:rFonts w:ascii="Symbol" w:hAnsi="Symbol" w:cs="Symbol" w:hint="default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22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23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Roman"/>
      <w:lvlText w:val="%1)."/>
      <w:lvlJc w:val="left"/>
      <w:pPr>
        <w:tabs>
          <w:tab w:val="num" w:pos="1008"/>
        </w:tabs>
        <w:ind w:left="1008" w:hanging="576"/>
      </w:pPr>
      <w:rPr/>
    </w:lvl>
  </w:abstractNum>
  <w:abstractNum w:abstractNumId="27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57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Roman"/>
      <w:lvlText w:val="%1)."/>
      <w:lvlJc w:val="left"/>
      <w:pPr>
        <w:tabs>
          <w:tab w:val="num" w:pos="1008"/>
        </w:tabs>
        <w:ind w:left="1008" w:hanging="576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90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4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Roman"/>
      <w:lvlText w:val="%1"/>
      <w:lvlJc w:val="left"/>
      <w:pPr>
        <w:tabs>
          <w:tab w:val="num" w:pos="1080"/>
        </w:tabs>
        <w:ind w:left="1080" w:hanging="504"/>
      </w:pPr>
      <w:rPr/>
    </w:lvl>
  </w:abstractNum>
  <w:abstractNum w:abstractNumId="40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"/>
      <w:lvlJc w:val="left"/>
      <w:pPr>
        <w:tabs>
          <w:tab w:val="num" w:pos="1411"/>
        </w:tabs>
        <w:ind w:left="1411" w:hanging="504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45">
    <w:lvl w:ilvl="0">
      <w:start w:val="1"/>
      <w:numFmt w:val="lowerLetter"/>
      <w:lvlText w:val="(%1)"/>
      <w:lvlJc w:val="left"/>
      <w:pPr>
        <w:tabs>
          <w:tab w:val="num" w:pos="1500"/>
        </w:tabs>
        <w:ind w:left="15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1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3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3:00Z</dcterms:created>
  <dc:creator>Ankur</dc:creator>
  <dc:description/>
  <cp:keywords/>
  <dc:language>en-US</dc:language>
  <cp:lastModifiedBy>manoj.chauhan</cp:lastModifiedBy>
  <dcterms:modified xsi:type="dcterms:W3CDTF">2010-08-04T07:11:00Z</dcterms:modified>
  <cp:revision>53</cp:revision>
  <dc:subject/>
  <dc:title>EIILM University </dc:title>
</cp:coreProperties>
</file>